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549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150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221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046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190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574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860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933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259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968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989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987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560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