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7986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9897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8791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1059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2559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2448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4835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8098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1115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6467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014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479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5150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6987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0726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2976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3613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