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45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47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43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941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16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40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27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8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24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060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096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318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428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194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795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