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1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968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852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9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11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36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49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18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43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50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28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97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94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