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613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24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550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692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604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317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450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300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936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34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971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943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384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578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317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908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0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