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17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724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552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02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63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70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76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3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0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96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88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9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18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