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4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75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237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03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2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61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28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93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79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4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7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