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660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335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32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05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748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721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98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736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418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328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619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090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12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801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481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450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486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