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15806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9543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78418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89718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45566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27163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76506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82813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5223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76784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16106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63274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36856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03117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59148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