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66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81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114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2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18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95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02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740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9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91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692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9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94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