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0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48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57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0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994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406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690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62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69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20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2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92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04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110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104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04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