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0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667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825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401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286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980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591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268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858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481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811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386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196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561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502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