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378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96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92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969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31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50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95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54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22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73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98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16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2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96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981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07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507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