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388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114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137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095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082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602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765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037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076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943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802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163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575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393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264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