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972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75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978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35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925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581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946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678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198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973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526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67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804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