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14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69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4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70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12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4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47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19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4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39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381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68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5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40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9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0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99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