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633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287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02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54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39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49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331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91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78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36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6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67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32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040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58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