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160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383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200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74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039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714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525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080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727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81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174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822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226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