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423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660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634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363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549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832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181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268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866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536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627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730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46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895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29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932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251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