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2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15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622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40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910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228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68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82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636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463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51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20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43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29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683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