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627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050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518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387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367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137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234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410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76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478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454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684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925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