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87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55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07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853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82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454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91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31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61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22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861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7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5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79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53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672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053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