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16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93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03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948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16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47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1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52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23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71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15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9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730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1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33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