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406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577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524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21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403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040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382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317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704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938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25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264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090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