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935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806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421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122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454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680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971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162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744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465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875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762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529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103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122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928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10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