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980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338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127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18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22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553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898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162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254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164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400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9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284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492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200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