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707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349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126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447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67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258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014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195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111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78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960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20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768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