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811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589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024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188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665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13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766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7873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371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428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572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511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046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426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28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7922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863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