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03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445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491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50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40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889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115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465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274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43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45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11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12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40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277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