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81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81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88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4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75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03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4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14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79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26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7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4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12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