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789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425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120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338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324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070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150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038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934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939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58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859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138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569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041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706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017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