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58414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19954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39461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72243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32768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07725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91701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74882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33459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78482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86458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76333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7835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40568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8889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