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93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7552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7790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495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2383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7323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294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4631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5358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4088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857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206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7398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