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4031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4956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4148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2431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4030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7790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5128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0912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9537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7039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575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9433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8651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9916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1516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8389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85566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