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236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530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116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012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770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26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3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799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744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899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82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600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69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218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585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