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289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167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091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178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762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40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5333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774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51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256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670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968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599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