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83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321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264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537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996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064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187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148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837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244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481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912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547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835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430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852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220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