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732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7468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8195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4145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9759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0290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6993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679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755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5233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0083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8335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2596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7153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1691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