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524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03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098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00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19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8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86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589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65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986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6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929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