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094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769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43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304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757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519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67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412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665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81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189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179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706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406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653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478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845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