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24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2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69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46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90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19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56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8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25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70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96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89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1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4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37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