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13946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69777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08548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1368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08219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5148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69934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66589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64352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66723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78306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81558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66985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