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91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91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05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934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41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44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710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81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22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89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9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1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130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29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82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3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96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