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833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99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53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3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00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06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48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69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238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7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26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774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7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58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17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