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938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649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574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364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269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723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765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041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1896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115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850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534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956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