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517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48747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1679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0797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1182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7390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4254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818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62093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19301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1516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3005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3491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5223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0537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3217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9103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