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1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6381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3821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88924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5131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3896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4151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6243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210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3929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6682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5943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2077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8152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5226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