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854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7686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608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4191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932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3832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0177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0403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8357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2532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080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525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725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