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967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116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7348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567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7859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972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48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4381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124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299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985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634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079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879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673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419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