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21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551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51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10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89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343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62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36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8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85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581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196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534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04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